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712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618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343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038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82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711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370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068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696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982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583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481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501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391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959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429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405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