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201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151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832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841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694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70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005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807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855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393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625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408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143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201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169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