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506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3217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1345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2217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1514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9269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6048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1870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6996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0405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064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941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5581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