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089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588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164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528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117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334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265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905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113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36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136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374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86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989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611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209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3123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