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03825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51858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16901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59715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16354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16874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18615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96913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47604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78691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80457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06444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10195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07677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19338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