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89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4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57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39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12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21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212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131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04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85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37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77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98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