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86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73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4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5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7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2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89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61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229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68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93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39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10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3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123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77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73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