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6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368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819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58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69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231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36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4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3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14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396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731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65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544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060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