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16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43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7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72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14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99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30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4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26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31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8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3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8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