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58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35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75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6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42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218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300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13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304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87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97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862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47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70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746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810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937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