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518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795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896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24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65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0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11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828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034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88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97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456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50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60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43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