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9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15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6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31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8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06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79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3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727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36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4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6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39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