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6980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267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73763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0188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6851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005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1615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52327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30277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2296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208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524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48430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6533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0163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26297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5106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