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33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00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0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74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639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44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90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3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1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54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79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50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30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6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50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