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34489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089522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