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643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55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28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70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770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01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491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307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19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71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3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86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