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4290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24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923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577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122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834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209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984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9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950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131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202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786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853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114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715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212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