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148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474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3419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431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501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078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0485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754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8615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632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7063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958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1651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178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06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