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54498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51954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5847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4241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62229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3693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38520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17362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27091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12564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91883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10608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22260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