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845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682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939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480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10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155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90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091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572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019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258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456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927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331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59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873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403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