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59285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784592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633245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418623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367768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918088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42382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050448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599805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206053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417333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223444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117930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321676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944907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