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144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589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020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886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525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244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50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679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971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534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337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449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829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