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66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14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69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1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4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4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12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97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3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0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05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3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3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77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1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6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