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61759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01283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62019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15292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11379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49566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91615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01594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24774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40483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49433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5474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92487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06952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23097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