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07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346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05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463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894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39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45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511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2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001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39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15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30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