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59477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61942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67054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60656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95554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78385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38228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16778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61999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06010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17559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92829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7031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89832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07387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22416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04028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