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929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906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636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151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65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882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305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268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781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884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099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779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759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289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752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