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057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2019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0130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0046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6491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0323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8946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0415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0583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3550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290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723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3509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