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90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096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38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53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500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508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599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719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143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639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476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4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476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947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434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153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555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