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2353980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8581396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9716521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4237899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9368342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5442741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0522722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6665189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11080937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5189956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9534756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9173419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0099990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6010809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1761630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