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8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521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66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8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0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77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56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720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96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22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61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0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69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