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5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16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9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6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5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51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84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55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476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2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98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71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15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14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02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60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