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70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46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05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02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54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11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13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49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06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07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63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203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710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11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