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224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190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661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921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19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436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30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15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75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836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3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1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36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