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386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189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59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983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186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403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713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723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814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463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35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79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086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375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30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853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025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