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0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70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40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40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55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93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65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274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9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501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32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98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38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8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44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