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6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75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05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8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23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09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24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96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67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2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0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3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14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