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92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158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15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82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7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999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77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4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81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6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26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60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32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26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11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