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353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742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715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190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880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229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873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690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241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121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699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220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058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236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729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