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670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294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313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639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305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7161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84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3965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777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770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239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164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948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