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328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6960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478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3616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1579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5646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4580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7829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3484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7684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537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026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8086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5729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2305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280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7348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