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008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800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5198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4628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840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006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398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816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607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418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88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008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110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2491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1092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