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131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86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7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4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2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4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18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881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358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29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15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3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