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076502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5762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594994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848484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487337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934657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809393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110776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913329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446114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15543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29024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216254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60444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732961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686360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233650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