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750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7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5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20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41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348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02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195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4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77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95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37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558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07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65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