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6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78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269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51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55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381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15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2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82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50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3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616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