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420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833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617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354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692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875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692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218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51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56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82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404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384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219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319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685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11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