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296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057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571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55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07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20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32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99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38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965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5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85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802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14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3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