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179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4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65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098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07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16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04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25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82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01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11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328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13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