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600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300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789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118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481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221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630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377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323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35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119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771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520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182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369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374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133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